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LORD2 IGM v1.0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acy's Land Of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rd 2 IGM PATCH Version 1.03 Created On 11/7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er : Yang Qing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: Yang's Empire BBS o65-581-1224 24h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ail Address : yqwemail@mbox2.singnet.com.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RD2 Registered Vers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Found On Version 1.02 So This Patch Is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Flood Me With Mails As I'm Not Going To Fix Any More FOU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n Say That 99% Of This IGM Is BUG FREE. Maybe I'll Make A Pat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ost Unlikely. Maybe Create A 1 or 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ngs Needed For This IGM *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nal Version Of LORD 2 (Lord2 Version 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ed LORD 2 (Unregistered Oso Can, But Sum Places Cannot Be Acc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GR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, Please Uninstall The IGM By Typ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EX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UNZIP Over The Last Version And Proceed With The [NOR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R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PER SIMPLE Follow the step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Copy all the file to your lord 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:Type IGM.EXE EX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inst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Typ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.EXE EX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?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otally Free.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Drink Whould 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Can More IGMS Be Found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ntly Not Much IGM Yet. But Do Call To Check For Lastest Version Of IG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g's Empir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65-581-1224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00bps TNC Merz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ffi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65-383-3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00bps Prolink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FIC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IGMS Conflicts With Thi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You Inform If Theres Any Conflicting Of Any Other IGM With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Help Me Out By Emailing: yqwemail@mbox2.singnet.com.sg And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Please Tell Me The Bugs You Had Foun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