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TREE ORPHANAG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GREENTREE ORPHAN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ORPHAN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visit the orphan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ORPHAN.IGM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rando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tree Orphanage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